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План урока по литературе "Общечеловеческая тема "блудных детей" в литературе" . 7-й класс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Завершить рассмотрение тематики одной из “Повестей Белкина”; выяснить, каково решение темы “блудных детей” в “Станционном смотрителе”; сравнить его с библейской “Притчей о блудном сыне”, древнерусской “Повестью о Горе-Злочастии”; поговорить об особенностях картины Рембрандта “Возвращение блудного сына”. </w:t>
        </w:r>
      </w:ins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3" w:author="Unknown" w:date="0-00-00T00:00:00Z"/>
        </w:rPr>
      </w:pPr>
      <w:ins w:id="2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Вызвать у детей чувство сострадания к брошенному отцу, заставить их задуматься над своим отношением к собственным родителям. </w:t>
        </w:r>
      </w:ins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5" w:author="Unknown" w:date="0-00-00T00:00:00Z"/>
        </w:rPr>
      </w:pPr>
      <w:ins w:id="4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Продолжить работу по формированию навыков пересказа, участия в беседе, формулирования вывода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8" w:author="Unknown" w:date="0-00-00T00:00:00Z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b/>
            <w:bCs/>
            <w:color w:val="A6A6A6"/>
            <w:sz w:val="28"/>
            <w:szCs w:val="28"/>
            <w:lang w:eastAsia="ru-RU"/>
          </w:rPr>
          <w:t xml:space="preserve">Оборудование: </w:t>
        </w:r>
      </w:ins>
      <w:ins w:id="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иллюстрации к “Станционному смотрителю”, репродукция картины Рембрандта “Возвращение блудного сына”, музыкальное сопровождение</w:t>
        </w:r>
      </w:ins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, презентация</w:t>
      </w:r>
    </w:p>
    <w:p>
      <w:pPr>
        <w:pStyle w:val="Normal"/>
        <w:spacing w:lineRule="auto" w:line="360" w:before="0" w:after="0"/>
        <w:rPr>
          <w:ins w:id="11" w:author="Unknown" w:date="0-00-00T00:00:00Z"/>
        </w:rPr>
      </w:pPr>
      <w:ins w:id="9" w:author="Unknown" w:date="0-00-00T00:00:00Z">
        <w:r>
          <w:rPr>
            <w:rFonts w:eastAsia="Times New Roman" w:cs="Times New Roman" w:ascii="Times New Roman" w:hAnsi="Times New Roman"/>
            <w:b/>
            <w:bCs/>
            <w:color w:val="A6A6A6"/>
            <w:sz w:val="28"/>
            <w:szCs w:val="28"/>
            <w:lang w:eastAsia="ru-RU"/>
          </w:rPr>
          <w:t xml:space="preserve">На доске записаны тема урока, эпиграфы: </w:t>
        </w:r>
      </w:ins>
      <w:ins w:id="10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“Разрушение отчего дома – как сожжение корабля” и “Сколько их (родных, близких, знакомых), кто стоит за мною, кто дорог мне и кому дорог (дорога) я?”, названия изучаемых произведений, прикреплены иллюстрации к “Станционному смотрителю” и репродукция картины Рембрандта.</w:t>
        </w:r>
      </w:ins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3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b/>
            <w:bCs/>
            <w:color w:val="A6A6A6"/>
            <w:sz w:val="28"/>
            <w:szCs w:val="28"/>
            <w:lang w:eastAsia="ru-RU"/>
          </w:rPr>
          <w:t>Ход урока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5" w:author="Unknown" w:date="0-00-00T00:00:00Z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1. Организационный момент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7" w:author="Unknown" w:date="0-00-00T00:00:00Z"/>
        </w:rPr>
      </w:pPr>
      <w:ins w:id="16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2. Вступление, постановка задачи урок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9" w:author="Unknown" w:date="0-00-00T00:00:00Z"/>
        </w:rPr>
      </w:pPr>
      <w:ins w:id="18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Звучит музыка (минорная, например, “Реквием” Моцарта)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1" w:author="Unknown" w:date="0-00-00T00:00:00Z"/>
        </w:rPr>
      </w:pPr>
      <w:ins w:id="20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3" w:author="Unknown" w:date="0-00-00T00:00:00Z"/>
        </w:rPr>
      </w:pPr>
      <w:ins w:id="22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В доме холодно, пусто и сыро.</w:t>
          <w:br/>
          <w:t>Дождь и ветер стучат о порог.</w:t>
          <w:br/>
          <w:t xml:space="preserve">Возвращение блудного сына </w:t>
          <w:br/>
          <w:t>Пишет Рембрандт, кончается срок.</w:t>
          <w:br/>
          <w:t>Не слышны приглушённые звуки,</w:t>
          <w:br/>
          <w:t xml:space="preserve">На холсте и в округе темно, - </w:t>
          <w:br/>
          <w:t>Лишь отца освещённые руки</w:t>
          <w:br/>
          <w:t>Да лица световое пятно.</w:t>
          <w:br/>
          <w:t>Не вернуться. Живём по-другому.</w:t>
          <w:br/>
          <w:t>Не округла, как прежде, земля.</w:t>
          <w:br/>
          <w:t>Разрушение отчего дома –</w:t>
          <w:br/>
          <w:t>Как сожжение корабля.</w:t>
          <w:br/>
          <w:t>Запустение, тьма, паутина,</w:t>
          <w:br/>
          <w:t>Шорох капель и чаячий крик.</w:t>
          <w:br/>
          <w:t>И предсмертную пишет картину</w:t>
          <w:br/>
          <w:t>Одинокий и скорбный старик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5" w:author="Unknown" w:date="0-00-00T00:00:00Z"/>
        </w:rPr>
      </w:pPr>
      <w:ins w:id="24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Это отрывки из стихотворения поэта ХХ века Александра Городницкого “Рембрандт” О чём это стихотворение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7" w:author="Unknown" w:date="0-00-00T00:00:00Z"/>
        </w:rPr>
      </w:pPr>
      <w:ins w:id="26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 том, как художник пишет картину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9" w:author="Unknown" w:date="0-00-00T00:00:00Z"/>
        </w:rPr>
      </w:pPr>
      <w:ins w:id="28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Картина Рембрандта перед вами. Скажите, какая история подтолкнула художника к созданию полотна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31" w:author="Unknown" w:date="0-00-00T00:00:00Z"/>
        </w:rPr>
      </w:pPr>
      <w:ins w:id="30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История блудного сын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33" w:author="Unknown" w:date="0-00-00T00:00:00Z"/>
        </w:rPr>
      </w:pPr>
      <w:ins w:id="32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Именно об этом сюжете в искусстве мы сегодня поговорим. Тема урока: “Общечеловеческая тема “блудных детей” в литературе”. Запишите её в тетрадь. Мы рассмотрим несколько литературных произведений и картину художника XVII века Рембрандта Ван Рейна. Задача нашего урока – сопоставить изображение истории блудного сына в разных произведениях и сравнить их с первоисточником. А в конце урока мы ответим на вопрос: “Почему эта тема является общечеловеческой?”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35" w:author="Unknown" w:date="0-00-00T00:00:00Z"/>
        </w:rPr>
      </w:pPr>
      <w:ins w:id="34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3. Изучение темы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37" w:author="Unknown" w:date="0-00-00T00:00:00Z"/>
        </w:rPr>
      </w:pPr>
      <w:ins w:id="36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1) Учитель: В какой книге мы с вами впервые столкнулись с этой историей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39" w:author="Unknown" w:date="0-00-00T00:00:00Z"/>
        </w:rPr>
      </w:pPr>
      <w:ins w:id="38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В Библии есть “Притча о блудном сыне”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  <w:ins w:id="44" w:author="Unknown" w:date="0-00-00T00:00:00Z"/>
        </w:rPr>
      </w:pPr>
      <w:ins w:id="40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С библейской притчи мы и начнём. Вспомним, о чём она. </w:t>
        </w:r>
      </w:ins>
      <w:ins w:id="41" w:author="Unknown" w:date="0-00-00T00:00:00Z">
        <w:r>
          <w:rPr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(</w:t>
        </w:r>
      </w:ins>
      <w:ins w:id="42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sz w:val="28"/>
            <w:szCs w:val="28"/>
            <w:lang w:eastAsia="ru-RU"/>
          </w:rPr>
          <w:t>Пересказ “Притчи о блудном сыне”)</w:t>
        </w:r>
      </w:ins>
      <w:ins w:id="43" w:author="Unknown" w:date="0-00-00T00:00:00Z">
        <w:r>
          <w:rPr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 xml:space="preserve">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46" w:author="Unknown" w:date="0-00-00T00:00:00Z"/>
        </w:rPr>
      </w:pPr>
      <w:ins w:id="4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Почему младший сын ушёл от отца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48" w:author="Unknown" w:date="0-00-00T00:00:00Z"/>
        </w:rPr>
      </w:pPr>
      <w:ins w:id="4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н хотел пойти своей дорогой, получить самостоятельность, вырваться из-под родительской опек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50" w:author="Unknown" w:date="0-00-00T00:00:00Z"/>
        </w:rPr>
      </w:pPr>
      <w:ins w:id="4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Чем отец жил во время разлуки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52" w:author="Unknown" w:date="0-00-00T00:00:00Z"/>
        </w:rPr>
      </w:pPr>
      <w:ins w:id="5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Надеждой на возвращение сын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54" w:author="Unknown" w:date="0-00-00T00:00:00Z"/>
        </w:rPr>
      </w:pPr>
      <w:ins w:id="5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Почему он простил младшего сына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56" w:author="Unknown" w:date="0-00-00T00:00:00Z"/>
        </w:rPr>
      </w:pPr>
      <w:ins w:id="5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тец любил его, долго не знал, что стало с его ребёнком, жив ли он, поэтому, вновь обретя, забыл все обиды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58" w:author="Unknown" w:date="0-00-00T00:00:00Z"/>
        </w:rPr>
      </w:pPr>
      <w:ins w:id="5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Радостный или грустный финал притчи? Почему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60" w:author="Unknown" w:date="0-00-00T00:00:00Z"/>
        </w:rPr>
      </w:pPr>
      <w:ins w:id="5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Радостный, потому что сын вернулся домой, успел попросить у отца прошение и получить его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62" w:author="Unknown" w:date="0-00-00T00:00:00Z"/>
        </w:rPr>
      </w:pPr>
      <w:ins w:id="6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Ребята, давайте поразмышляем над прилагательным “блудный”. Назовите однокоренные слова. Что означает это слово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64" w:author="Unknown" w:date="0-00-00T00:00:00Z"/>
        </w:rPr>
      </w:pPr>
      <w:ins w:id="6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Заблудившийся, потерявший ориентиры, цель в жизни. Блудный сын - человек, потерявший семью, отчий дом, веру, родину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66" w:author="Unknown" w:date="0-00-00T00:00:00Z"/>
        </w:rPr>
      </w:pPr>
      <w:ins w:id="65" w:author="Unknown" w:date="0-00-00T00:00:00Z">
        <w:r>
          <w:rPr>
            <w:rFonts w:eastAsia="Times New Roman" w:cs="Times New Roman" w:ascii="Times New Roman" w:hAnsi="Times New Roman"/>
            <w:i/>
            <w:iCs/>
            <w:color w:val="A6A6A6"/>
            <w:sz w:val="28"/>
            <w:szCs w:val="28"/>
            <w:lang w:eastAsia="ru-RU"/>
          </w:rPr>
          <w:t>(Запись в тетрадь определения слова “блудный”)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68" w:author="Unknown" w:date="0-00-00T00:00:00Z"/>
        </w:rPr>
      </w:pPr>
      <w:ins w:id="6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Мы с вами знаем, что притча – особый жанр в литературе. Что это за жанр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70" w:author="Unknown" w:date="0-00-00T00:00:00Z"/>
        </w:rPr>
      </w:pPr>
      <w:ins w:id="6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Притча – небольшой рассказ, в котором в обычном житейском случае заключен глубокий смысл, урок для всех людей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72" w:author="Unknown" w:date="0-00-00T00:00:00Z"/>
        </w:rPr>
      </w:pPr>
      <w:ins w:id="7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Попробуем и мы найти тайный смысл этой притчи. Для этого нужно вспомнить, с какой целью Иисус рассказал эту притчу. Люди упрекали Христа в том, что он принимает грешников, недостойных его, и ест с ними. “Но Он сказал им следующую притчу: кто из вас, имея сто овец и потеряв одну из них, не оставит девяносто девяти в пустыне и не пойдёт за пропавшею, пока не найдёт её? А найдя, возьмёт её на плечи свои с радостью и, придя домой, созовёт друзей и соседей и скажет им: порадуйтесь со мною, я нашёл мою пропавшую овцу. Сказываю вам, что так на небесах более радости будет об одном грешнике кающемся, нежели о девяноста девяти праведниках, не имеющих нужды в покаянии”. С кем сравнивается блудный сын в этом рассказе Иисуса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74" w:author="Unknown" w:date="0-00-00T00:00:00Z"/>
        </w:rPr>
      </w:pPr>
      <w:ins w:id="7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С грешником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76" w:author="Unknown" w:date="0-00-00T00:00:00Z"/>
        </w:rPr>
      </w:pPr>
      <w:ins w:id="7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Кто такой грешник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78" w:author="Unknown" w:date="0-00-00T00:00:00Z"/>
        </w:rPr>
      </w:pPr>
      <w:ins w:id="7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Человек, нарушивший нравственные законы. Таким образом, блудный сын – человек, не просто потерявший семью, отчий дом, родину, но и заблудившийся на жизненном пути, утративший нравственный ориентиры в жизн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80" w:author="Unknown" w:date="0-00-00T00:00:00Z"/>
        </w:rPr>
      </w:pPr>
      <w:ins w:id="7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2) Учитель: А теперь обратимся к другим произведениям искусства, изображающим эту историю. Перед вами – картина художника XVII века Рембрандта Ван Рейна “Возвращение блудного сына” Эта тема всегда волновала художника, он неоднократно касался её в набросках. И вот, наконец, почти перед самой смертью Рембрандт создаёт потрясающее по своей жизненной правдивости и выразительности форм произведение. Какой момент запечатлел художник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82" w:author="Unknown" w:date="0-00-00T00:00:00Z"/>
        </w:rPr>
      </w:pPr>
      <w:ins w:id="8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Сын на коленях просит у отца прощения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84" w:author="Unknown" w:date="0-00-00T00:00:00Z"/>
        </w:rPr>
      </w:pPr>
      <w:ins w:id="8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Все фигуры, не имеющие первостепенной важности, как бы отодвинуты в тень. И на первый план выдвинуты фигуры двух людей. Кого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86" w:author="Unknown" w:date="0-00-00T00:00:00Z"/>
        </w:rPr>
      </w:pPr>
      <w:ins w:id="8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тца и стоящего на коленях сын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88" w:author="Unknown" w:date="0-00-00T00:00:00Z"/>
        </w:rPr>
      </w:pPr>
      <w:ins w:id="8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Опишите сын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90" w:author="Unknown" w:date="0-00-00T00:00:00Z"/>
        </w:rPr>
      </w:pPr>
      <w:ins w:id="8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н в одежде нищего, с котомкой, почти босой. Видно, что он пережил много бед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92" w:author="Unknown" w:date="0-00-00T00:00:00Z"/>
        </w:rPr>
      </w:pPr>
      <w:ins w:id="9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Как вы думаете, чьи чувства важнее для художника, чьи эмоции он хочет показать в картине? Почему вы так решили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94" w:author="Unknown" w:date="0-00-00T00:00:00Z"/>
        </w:rPr>
      </w:pPr>
      <w:ins w:id="9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Для художника важнее чувства отца, потому что его мировосприятие ближе Рембрандту (в момент создания картины он сам был стариком). Кроме того, именно его лицо показывает зрителям автор, сын стоит спиной к нам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96" w:author="Unknown" w:date="0-00-00T00:00:00Z"/>
        </w:rPr>
      </w:pPr>
      <w:ins w:id="9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Как вы думаете, какие чувства наполняют душу отца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98" w:author="Unknown" w:date="0-00-00T00:00:00Z"/>
        </w:rPr>
      </w:pPr>
      <w:ins w:id="9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Радость от возвращения сына, грусть, потому что он видит, в каком состоянии сын, чувствует, сколько ему пришлось пережить. Отец руками обнял сына, как бы защищая его от всего плохого, что случилось и могло ещё случиться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00" w:author="Unknown" w:date="0-00-00T00:00:00Z"/>
        </w:rPr>
      </w:pPr>
      <w:ins w:id="9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3) Учитель: Тема блудного сына нашла своё отражение и в древнерусской литературе. В XVII веке была написана “Повесть о Горе-Злочастии” Вспомним, о чём он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102" w:author="Unknown" w:date="0-00-00T00:00:00Z"/>
        </w:rPr>
      </w:pPr>
      <w:ins w:id="101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sz w:val="28"/>
            <w:szCs w:val="28"/>
            <w:lang w:eastAsia="ru-RU"/>
          </w:rPr>
          <w:t>(Пересказ “Повести о Горе-Злочастии”)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04" w:author="Unknown" w:date="0-00-00T00:00:00Z"/>
        </w:rPr>
      </w:pPr>
      <w:ins w:id="10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С чего начинается “Повесть о Горе-Злочастии”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06" w:author="Unknown" w:date="0-00-00T00:00:00Z"/>
        </w:rPr>
      </w:pPr>
      <w:ins w:id="10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Повесть начинается с рассказа о первом грехе и изгнании из рая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08" w:author="Unknown" w:date="0-00-00T00:00:00Z"/>
        </w:rPr>
      </w:pPr>
      <w:ins w:id="10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Это вступление придаёт повести общечеловеческое звучание. Кто же виноват в человеческих недостатках и грехах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10" w:author="Unknown" w:date="0-00-00T00:00:00Z"/>
        </w:rPr>
      </w:pPr>
      <w:ins w:id="10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Сам человек, его сердце “несмышленое и неуимчивое”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12" w:author="Unknown" w:date="0-00-00T00:00:00Z"/>
        </w:rPr>
      </w:pPr>
      <w:ins w:id="11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Чья история рассказана в повести? Как к нему относились его родители? Чему они учили сына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14" w:author="Unknown" w:date="0-00-00T00:00:00Z"/>
        </w:rPr>
      </w:pPr>
      <w:ins w:id="11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В повести рассказана история Молодца. Родители любили его, учили жить по библейским законам: не пить, не воровать, не лгать, не соблазнять девушек, жить по чести, дружить с умными и добрыми людьм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16" w:author="Unknown" w:date="0-00-00T00:00:00Z"/>
        </w:rPr>
      </w:pPr>
      <w:ins w:id="11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Последовал ли Молодец этим наставлениям? Почему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18" w:author="Unknown" w:date="0-00-00T00:00:00Z"/>
        </w:rPr>
      </w:pPr>
      <w:ins w:id="11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Молодец хотел жить, “как ему любо”, стыдился родительской опеки, хотел свободы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20" w:author="Unknown" w:date="0-00-00T00:00:00Z"/>
        </w:rPr>
      </w:pPr>
      <w:ins w:id="11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Что же с ним случилось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22" w:author="Unknown" w:date="0-00-00T00:00:00Z"/>
        </w:rPr>
      </w:pPr>
      <w:ins w:id="12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“Друг” напоил его и обокрал, бросил пьяного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24" w:author="Unknown" w:date="0-00-00T00:00:00Z"/>
        </w:rPr>
      </w:pPr>
      <w:ins w:id="12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Вернулся ли Молодец после этого к родителям? Как вы думаете, почему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26" w:author="Unknown" w:date="0-00-00T00:00:00Z"/>
        </w:rPr>
      </w:pPr>
      <w:ins w:id="12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Ему стыдно за свою доверчивость, он не хочет признавать, что был неправ. Поэтому юноша уходит “на чужу страну, дальну, незнаму”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28" w:author="Unknown" w:date="0-00-00T00:00:00Z"/>
        </w:rPr>
      </w:pPr>
      <w:ins w:id="12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Кто помог ему в чужой стране?</w:t>
        </w:r>
      </w:ins>
    </w:p>
    <w:p>
      <w:pPr>
        <w:pStyle w:val="Normal"/>
        <w:spacing w:lineRule="auto" w:line="360" w:before="0" w:after="0"/>
        <w:rPr>
          <w:ins w:id="130" w:author="Unknown" w:date="0-00-00T00:00:00Z"/>
        </w:rPr>
      </w:pPr>
      <w:ins w:id="12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Добрые люди, которые дали ему совет, как жить: держаться правды, не льстить и не обманывать, ко всем относиться со смирением и кротостью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32" w:author="Unknown" w:date="0-00-00T00:00:00Z"/>
        </w:rPr>
      </w:pPr>
      <w:ins w:id="13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Послушался Молодец их? Каков результат его смирения и послушания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34" w:author="Unknown" w:date="0-00-00T00:00:00Z"/>
        </w:rPr>
      </w:pPr>
      <w:ins w:id="13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Следуя советам добрых людей, Молодец нажил богатство ещё больше прежнего, присмотрел себе невесту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36" w:author="Unknown" w:date="0-00-00T00:00:00Z"/>
        </w:rPr>
      </w:pPr>
      <w:ins w:id="13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Что же погубило его опять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38" w:author="Unknown" w:date="0-00-00T00:00:00Z"/>
        </w:rPr>
      </w:pPr>
      <w:ins w:id="13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Его характер. Он начал хвастаться своим счастьем и богатством, а “всегда гнило слово похвальное”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40" w:author="Unknown" w:date="0-00-00T00:00:00Z"/>
        </w:rPr>
      </w:pPr>
      <w:ins w:id="13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Кто услышал его хвастовство? Какой образ появляется в повести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42" w:author="Unknown" w:date="0-00-00T00:00:00Z"/>
        </w:rPr>
      </w:pPr>
      <w:ins w:id="14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Появляется Горе-Злочастье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44" w:author="Unknown" w:date="0-00-00T00:00:00Z"/>
        </w:rPr>
      </w:pPr>
      <w:ins w:id="14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Из каких корней состоит слово “злочастье”? Что символизирует этот образ?</w:t>
        </w:r>
      </w:ins>
    </w:p>
    <w:p>
      <w:pPr>
        <w:pStyle w:val="Normal"/>
        <w:spacing w:lineRule="auto" w:line="360" w:before="0" w:after="0"/>
        <w:rPr>
          <w:ins w:id="148" w:author="Unknown" w:date="0-00-00T00:00:00Z"/>
        </w:rPr>
      </w:pPr>
      <w:ins w:id="14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Злочастье – злая часть, трагическая судьба. </w:t>
        </w:r>
      </w:ins>
      <w:ins w:id="146" w:author="Unknown" w:date="0-00-00T00:00:00Z">
        <w:r>
          <w:rPr>
            <w:rFonts w:eastAsia="Times New Roman" w:cs="Times New Roman" w:ascii="Times New Roman" w:hAnsi="Times New Roman"/>
            <w:i/>
            <w:iCs/>
            <w:color w:val="A6A6A6"/>
            <w:sz w:val="28"/>
            <w:szCs w:val="28"/>
            <w:lang w:eastAsia="ru-RU"/>
          </w:rPr>
          <w:t xml:space="preserve">(Запись в тетрадь определения слова “злочастье”) </w:t>
        </w:r>
      </w:ins>
      <w:ins w:id="14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Этот образ олицетворяет трагическую судьбу, злой удел человек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50" w:author="Unknown" w:date="0-00-00T00:00:00Z"/>
        </w:rPr>
      </w:pPr>
      <w:ins w:id="14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Что же сделало Горе-Злочастье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52" w:author="Unknown" w:date="0-00-00T00:00:00Z"/>
        </w:rPr>
      </w:pPr>
      <w:ins w:id="15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но заставило Молодца отказаться от невесты, пропить своё богатство, одежду, уйти опять в “чужу страну”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54" w:author="Unknown" w:date="0-00-00T00:00:00Z"/>
        </w:rPr>
      </w:pPr>
      <w:ins w:id="15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Какова первоначальная причина его вынужденного покорства “Горю нечистому”? Послушайте отрывок из повести и ответьте на этот вопрос: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56" w:author="Unknown" w:date="0-00-00T00:00:00Z"/>
        </w:rPr>
      </w:pPr>
      <w:ins w:id="15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Горе говорит Молодцу:</w:t>
          <w:br/>
          <w:t>“Спамятуй, Молодец, житие свое первое.</w:t>
          <w:br/>
          <w:t>И как тебе отец говорил,</w:t>
          <w:br/>
          <w:t>И как тебе мать наказывала!</w:t>
          <w:br/>
          <w:t>О чём тогда ты их не послушал,</w:t>
          <w:br/>
          <w:t xml:space="preserve">не захотел ты им покориться, </w:t>
          <w:br/>
          <w:t xml:space="preserve">постыдился ты им поклониться, </w:t>
          <w:br/>
          <w:t>а хотел ты жить, как тебе любо есть.</w:t>
          <w:br/>
          <w:t>А кто родителей своих на добро учение не слушает,</w:t>
          <w:br/>
          <w:t>Того выучу я, Горе злочастное.”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58" w:author="Unknown" w:date="0-00-00T00:00:00Z"/>
        </w:rPr>
      </w:pPr>
      <w:ins w:id="15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Молодец отверг родительскую власть, захотел жить самостоятельно, своим умом, но не смог и теперь вынужден склонить голову перед Горем, то есть перед своей судьбой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60" w:author="Unknown" w:date="0-00-00T00:00:00Z"/>
        </w:rPr>
      </w:pPr>
      <w:ins w:id="15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Добрые люди и сейчас пытаются помочь Молодцу. Что они ему советуют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62" w:author="Unknown" w:date="0-00-00T00:00:00Z"/>
        </w:rPr>
      </w:pPr>
      <w:ins w:id="16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Вернуться к отцу и матери, попросить у них прощения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64" w:author="Unknown" w:date="0-00-00T00:00:00Z"/>
        </w:rPr>
      </w:pPr>
      <w:ins w:id="16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Почему он этого не делает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66" w:author="Unknown" w:date="0-00-00T00:00:00Z"/>
        </w:rPr>
      </w:pPr>
      <w:ins w:id="16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Теперь Горе-Злочастье не отпускает его, всюду следует за ним, учит его убивать и грабить. Молодец не может убежать от своей “злочастной доли”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68" w:author="Unknown" w:date="0-00-00T00:00:00Z"/>
        </w:rPr>
      </w:pPr>
      <w:ins w:id="16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Однако в конце повести он избавляется от злого спутника. Что помогает ему это сделать?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70" w:author="Unknown" w:date="0-00-00T00:00:00Z"/>
        </w:rPr>
      </w:pPr>
      <w:ins w:id="16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Молодец ушёл в монастырь, а Горе осталось у ворот, оно не может войти в обитель бог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72" w:author="Unknown" w:date="0-00-00T00:00:00Z"/>
        </w:rPr>
      </w:pPr>
      <w:ins w:id="17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Вспомним, каким заповедям учили Молодца его родители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74" w:author="Unknown" w:date="0-00-00T00:00:00Z"/>
        </w:rPr>
      </w:pPr>
      <w:ins w:id="17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Божественным, библейским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76" w:author="Unknown" w:date="0-00-00T00:00:00Z"/>
        </w:rPr>
      </w:pPr>
      <w:ins w:id="17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Так каков смысл финала повести? Последовал ли Молодец в конце концов родительским наставлениям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78" w:author="Unknown" w:date="0-00-00T00:00:00Z"/>
        </w:rPr>
      </w:pPr>
      <w:ins w:id="17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В финале повести Молодец встал на путь, которому его учили отец и мать, пошел по их дороге, следовательно, вернулся к ним, хоть и не увидел их самих.</w:t>
        </w:r>
      </w:ins>
    </w:p>
    <w:p>
      <w:pPr>
        <w:pStyle w:val="Normal"/>
        <w:spacing w:lineRule="auto" w:line="360" w:before="0" w:after="0"/>
        <w:rPr>
          <w:ins w:id="182" w:author="Unknown" w:date="0-00-00T00:00:00Z"/>
        </w:rPr>
      </w:pPr>
      <w:ins w:id="17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4) Учитель: Итак, в “Повести и Горе-Злочастии” Молодец вернулся в семью. В “Станционном смотрителе” А.С.Пушкина тоже звучит тема “блудных детей”. Но такое же ли у неё решение, как библейской притче и в древнерусской повести? Вспомним, что же случилось в первой части повести А.С.Пушкина. </w:t>
        </w:r>
      </w:ins>
      <w:ins w:id="180" w:author="Unknown" w:date="0-00-00T00:00:00Z">
        <w:r>
          <w:rPr>
            <w:rFonts w:eastAsia="Times New Roman" w:cs="Times New Roman" w:ascii="Times New Roman" w:hAnsi="Times New Roman"/>
            <w:i/>
            <w:iCs/>
            <w:color w:val="A6A6A6"/>
            <w:sz w:val="28"/>
            <w:szCs w:val="28"/>
            <w:lang w:eastAsia="ru-RU"/>
          </w:rPr>
          <w:t>(Пересказ истории похищения Дуни)</w:t>
        </w:r>
      </w:ins>
      <w:ins w:id="18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84" w:author="Unknown" w:date="0-00-00T00:00:00Z"/>
        </w:rPr>
      </w:pPr>
      <w:ins w:id="18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Итак, Дуня уехала. Что изменилось в доме Самсона Вырина?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86" w:author="Unknown" w:date="0-00-00T00:00:00Z"/>
        </w:rPr>
      </w:pPr>
      <w:ins w:id="18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В доме – ветхость, небрежение к хозяйству. Сам Вырин превратился в хилого старика, он болен, пристрастился к выпивке. </w:t>
        </w:r>
      </w:ins>
    </w:p>
    <w:p>
      <w:pPr>
        <w:pStyle w:val="Normal"/>
        <w:spacing w:lineRule="auto" w:line="360" w:before="0" w:after="0"/>
        <w:rPr>
          <w:ins w:id="190" w:author="Unknown" w:date="0-00-00T00:00:00Z"/>
        </w:rPr>
      </w:pPr>
      <w:ins w:id="18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Пытался ли отец найти Дуню? Вспомним этот эпизод повести. </w:t>
        </w:r>
      </w:ins>
      <w:ins w:id="188" w:author="Unknown" w:date="0-00-00T00:00:00Z">
        <w:r>
          <w:rPr>
            <w:rFonts w:eastAsia="Times New Roman" w:cs="Times New Roman" w:ascii="Times New Roman" w:hAnsi="Times New Roman"/>
            <w:i/>
            <w:iCs/>
            <w:color w:val="A6A6A6"/>
            <w:sz w:val="28"/>
            <w:szCs w:val="28"/>
            <w:lang w:eastAsia="ru-RU"/>
          </w:rPr>
          <w:t>(Рассказ о встрече с Минским и Дуней)</w:t>
        </w:r>
      </w:ins>
      <w:ins w:id="18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 Как Самсон Вырин представлял себе будущее дочери? Найдите в тексте его слова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92" w:author="Unknown" w:date="0-00-00T00:00:00Z"/>
        </w:rPr>
      </w:pPr>
      <w:ins w:id="19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“Жива ли, нет ли, бог её ведает. Всяко случается. Не её первую, не её последнюю сманил проезжий повеса, а там подержал да и бросил. Много их в Петербурге, молоденьких дур, сегодня в атласе да бархате, а завтра, поглядишь, метут улицу вместе с голью кабацкою. Как подумаешь порою, что и Дуня, может быть, тут же пропадает, так поневоле согрешишь да пожелаешь ей могилы…”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94" w:author="Unknown" w:date="0-00-00T00:00:00Z"/>
        </w:rPr>
      </w:pPr>
      <w:ins w:id="19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Сын из библейской притчи вернулся к отцу, Молодец их древнерусской повести избавился от Горя, уйдя в монастырь. А как закончилась история смотрителя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96" w:author="Unknown" w:date="0-00-00T00:00:00Z"/>
        </w:rPr>
      </w:pPr>
      <w:ins w:id="19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н умер, так и не дождавшись дочери, не узнав, что же с ней стало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198" w:author="Unknown" w:date="0-00-00T00:00:00Z"/>
        </w:rPr>
      </w:pPr>
      <w:ins w:id="19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Но в конце повести его могилу посещает какая-то барыня. Найдите в тексте этот эпизод. Кто это? Как она живет, судя по её виду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00" w:author="Unknown" w:date="0-00-00T00:00:00Z"/>
        </w:rPr>
      </w:pPr>
      <w:ins w:id="19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еники: “Прекрасная барыня, …ехала она в карете в шесть лошадей, с тремя барчатами, и с кормилицей, и с чёрной моською; и как ей сказали, что старый смотритель умер, так она заплакала и сказала детям: “Сидите смирно, а я схожу на кладбище”…Она легла здесь и лежала долго”. Дуня богата, у неё трое “маленьких барчат”, приехала в карете, не жалеет денег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02" w:author="Unknown" w:date="0-00-00T00:00:00Z"/>
        </w:rPr>
      </w:pPr>
      <w:ins w:id="20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У неё всё есть, почему же она плачет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04" w:author="Unknown" w:date="0-00-00T00:00:00Z"/>
        </w:rPr>
      </w:pPr>
      <w:ins w:id="20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Она не успела увидеть отца живым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06" w:author="Unknown" w:date="0-00-00T00:00:00Z"/>
        </w:rPr>
      </w:pPr>
      <w:ins w:id="20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Так кто же оказался счастливее: блудный обнищавший сын из библейской притчи, успевший вернуться к отцу, или богатая, нарядная Дуня? Почему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08" w:author="Unknown" w:date="0-00-00T00:00:00Z"/>
        </w:rPr>
      </w:pPr>
      <w:ins w:id="20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Библейский герой счастливее, потому что он успел попросить прощения у отца и был прощён, а Дуня всю свою жизнь будет мучиться мыслью, что она предала отца, погубила его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10" w:author="Unknown" w:date="0-00-00T00:00:00Z"/>
        </w:rPr>
      </w:pPr>
      <w:ins w:id="20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Сам автор сравнивает историю Дуни с рассказом о блудном сыне. Как А.С.Пушкин дает нам понять, что Дуня повторяет поступок юноши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12" w:author="Unknown" w:date="0-00-00T00:00:00Z"/>
        </w:rPr>
      </w:pPr>
      <w:ins w:id="21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На стене в доме смотрителя висят картинки с изображением сцен из евангельской притч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14" w:author="Unknown" w:date="0-00-00T00:00:00Z"/>
        </w:rPr>
      </w:pPr>
      <w:ins w:id="21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Для чего автор приводит эти рисунки? Как мы воспринимаем их? Извлекла ли Дуня урок из этой притчи?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16" w:author="Unknown" w:date="0-00-00T00:00:00Z"/>
        </w:rPr>
      </w:pPr>
      <w:ins w:id="21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Для нас рисунки – символ того, что история блудного сына повторяется, для Дуни – это всего лишь украшение. Едва ли она вдумывалась в смысл картинок. Девушка не извлекла никакого урока из притчи, иначе бы не оставила отца или дала бы ему весточку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18" w:author="Unknown" w:date="0-00-00T00:00:00Z"/>
        </w:rPr>
      </w:pPr>
      <w:ins w:id="21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4. Заключение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20" w:author="Unknown" w:date="0-00-00T00:00:00Z"/>
        </w:rPr>
      </w:pPr>
      <w:ins w:id="21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Скажите, к герою какой истории более всего подходят слова из стихотворения А. Городницкого, которые вы видите на доске: “Разрушение отчего дома – как сожжение корабля”? Почему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22" w:author="Unknown" w:date="0-00-00T00:00:00Z"/>
        </w:rPr>
      </w:pPr>
      <w:ins w:id="22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Эти слова более всего подходят к Дуне, потому что она своим исчезновением разрушила отчий дом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24" w:author="Unknown" w:date="0-00-00T00:00:00Z"/>
        </w:rPr>
      </w:pPr>
      <w:ins w:id="22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итель: Почему автор сравнивает разрушение родительского дома с сожжением корабля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26" w:author="Unknown" w:date="0-00-00T00:00:00Z"/>
        </w:rPr>
      </w:pPr>
      <w:ins w:id="22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Уничтожение корабля неизбежно ведёт к гибели всех людей, находящихся на нём. Разрушение связей с отчим домом и разрушение самого дома – это уничтожение корней человека, его истоков, а значит, его самого.</w:t>
        </w:r>
      </w:ins>
    </w:p>
    <w:p>
      <w:pPr>
        <w:pStyle w:val="Normal"/>
        <w:spacing w:lineRule="auto" w:line="360" w:before="0" w:after="0"/>
        <w:rPr>
          <w:ins w:id="230" w:author="Unknown" w:date="0-00-00T00:00:00Z"/>
        </w:rPr>
      </w:pPr>
      <w:ins w:id="227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Учитель: В роли блудного сына или может оказаться любой из нас. Что нужно сделать, чтобы с нами такого не произошло? </w:t>
        </w:r>
      </w:ins>
      <w:ins w:id="228" w:author="Unknown" w:date="0-00-00T00:00:00Z">
        <w:r>
          <w:rPr>
            <w:rFonts w:eastAsia="Times New Roman" w:cs="Times New Roman" w:ascii="Times New Roman" w:hAnsi="Times New Roman"/>
            <w:i/>
            <w:iCs/>
            <w:color w:val="A6A6A6"/>
            <w:sz w:val="28"/>
            <w:szCs w:val="28"/>
            <w:lang w:eastAsia="ru-RU"/>
          </w:rPr>
          <w:t>(Ответы учеников)</w:t>
        </w:r>
      </w:ins>
      <w:ins w:id="229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 Важно уметь говорить и показывать своим родителям, что мы их любим. Важно вовремя просить у них прощения за обиды, нанесенные им, потому что возможность сказать: “Прости меня” может больше не представиться. Подумайте о том, как вы относитесь к своим родителям, говорите ли им, что любите, просите ли прощения. Итогом ваших размышлений станет развернутый ответ на вопрос: “Сколько их (родных, близких, знакомых), кто стоит за мною, кто дорог мне и кому дорог (дорога) я?” О ком вы прежде всего будете писать? Как можно начать это сочинение?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32" w:author="Unknown" w:date="0-00-00T00:00:00Z"/>
        </w:rPr>
      </w:pPr>
      <w:ins w:id="231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 xml:space="preserve">Итак, почему же тема “блудных детей” - общечеловеческая тема?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  <w:ins w:id="234" w:author="Unknown" w:date="0-00-00T00:00:00Z"/>
        </w:rPr>
      </w:pPr>
      <w:ins w:id="233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Ученики: Эта тема касается любого человека. Не имеет значения его национальность, место жительства, вероисповедание. Проблемы во взаимоотношениях с родителями могут возникнуть у любого. Главное, не доводить эти проблемы до ситуации блудного сына, Молодца или Дун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ins w:id="235" w:author="Unknown" w:date="0-00-00T00:00:00Z">
        <w:r>
          <w:rPr>
            <w:rFonts w:eastAsia="Times New Roman" w:cs="Times New Roman" w:ascii="Times New Roman" w:hAnsi="Times New Roman"/>
            <w:color w:val="A6A6A6"/>
            <w:sz w:val="28"/>
            <w:szCs w:val="28"/>
            <w:lang w:eastAsia="ru-RU"/>
          </w:rPr>
          <w:t>Домашнее задание: написать сочинение на тему: “Сколько их (родных, близких, знакомых), кто стоит за мною, кто дорог мне и кому дорог (дорога) я?”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72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3:07:00Z</dcterms:created>
  <dc:creator>user</dc:creator>
  <dc:description/>
  <cp:keywords/>
  <dc:language>en-US</dc:language>
  <cp:lastModifiedBy>USER</cp:lastModifiedBy>
  <cp:lastPrinted>2014-11-06T21:48:00Z</cp:lastPrinted>
  <dcterms:modified xsi:type="dcterms:W3CDTF">2018-02-04T13:49:00Z</dcterms:modified>
  <cp:revision>3</cp:revision>
  <dc:subject/>
  <dc:title/>
</cp:coreProperties>
</file>