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урока по предм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: физи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Усачева Олег Борисович , МБОУ СОШ № 1 с. Добро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ровень образования: </w:t>
      </w:r>
      <w:r>
        <w:rPr>
          <w:sz w:val="28"/>
          <w:szCs w:val="28"/>
        </w:rPr>
        <w:t>базовы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Тепловые явления. Агрегатные состояния вещ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обобщения и систематизации знан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 четвер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8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актуализация и систематизация знаний обучающихся по теме « Тепловые явления. Агрегатные состояния вещества.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уемый результат обучения, в том числе и формирование УУД:  </w:t>
      </w:r>
      <w:r>
        <w:rPr>
          <w:sz w:val="28"/>
          <w:szCs w:val="28"/>
        </w:rPr>
        <w:t>знать формулы для расчета количества теплоты, уметь применять формулы при решении количественных задач, уметь читать графики тепловых процессов: нагревания, охлаждения, плавления, кристаллизации, парообразования, конденсации.</w:t>
      </w:r>
    </w:p>
    <w:p>
      <w:pPr>
        <w:pStyle w:val="Normal"/>
        <w:suppressAutoHyphens w:val="false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Познавательные УУД: </w:t>
      </w:r>
      <w:r>
        <w:rPr>
          <w:sz w:val="28"/>
          <w:szCs w:val="28"/>
        </w:rPr>
        <w:t>продолжить работу по формированию понятий: внутренняя энергия, тепловые процессы, удельные величины.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формирование умений проводить обобщения; развитие мыслительной деятельности учащихся с помощью решения исследовательских задач; развитие практических умений и навыков; </w:t>
      </w:r>
    </w:p>
    <w:p>
      <w:pPr>
        <w:pStyle w:val="Normal"/>
        <w:rPr/>
      </w:pPr>
      <w:r>
        <w:rPr>
          <w:b/>
          <w:sz w:val="28"/>
          <w:szCs w:val="28"/>
        </w:rPr>
        <w:t>Регулятивные УУД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соотнесения того, что уже известно и усвоено учащимися, и того, что ещё неизвестн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е УУД:</w:t>
      </w:r>
      <w:r>
        <w:rPr>
          <w:sz w:val="28"/>
          <w:szCs w:val="28"/>
        </w:rPr>
        <w:t xml:space="preserve"> воспитание познавательного интереса к предмету; формирование умения строить логическую цепочку рассужде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понятия</w:t>
      </w:r>
      <w:r>
        <w:rPr>
          <w:sz w:val="28"/>
          <w:szCs w:val="28"/>
        </w:rPr>
        <w:t>: внутренняя энергия, тепловые процессы, удельные величин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преобразование математических выраже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сурсы</w:t>
      </w:r>
      <w:r>
        <w:rPr>
          <w:sz w:val="28"/>
          <w:szCs w:val="28"/>
        </w:rPr>
        <w:t xml:space="preserve"> персональный компьютер, проектор, экран, презентация, дидактический и раздаточный материалы. </w:t>
      </w:r>
    </w:p>
    <w:p>
      <w:pPr>
        <w:pStyle w:val="Normal"/>
        <w:rPr/>
      </w:pPr>
      <w:r>
        <w:rPr>
          <w:sz w:val="28"/>
          <w:szCs w:val="28"/>
        </w:rPr>
        <w:t>Перышкин А.В. Физика. 8кл.:учеб. для общеобразоват. учреждений. – 13-е изд., стереотип. – М.: Дрофа, 2009. – 192 с.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Алексанрова З.В., Баданина И.В и др. Уроки физики с применением информационных технологий.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http://school-collection.edu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ind w:left="90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2"/>
        <w:gridCol w:w="2568"/>
        <w:gridCol w:w="1124"/>
        <w:gridCol w:w="36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Содержание учебного материала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ел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обучающихс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ФОУД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39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Организация познавательной деятельности учащихс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обучающихся с темой и основными этапами урока, формирование цели совместно с обучающими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формулируют цели уро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Регулятивны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соотнесения того, что уже известно и усвоено учащимис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Актуализация знаний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зывают тепловым движением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азывают внутренней энергией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вы способы изменения внутренней энергии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азывают теплопередачей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виды теплопередачи существуют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йте определение каждого вид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спомните,  с какими тепловыми процессами вы познакомились на предыдущих уроках? Составим обобщающую таблицу (слайд №5)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21710" cy="329374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1880" cy="3293640"/>
                                <a:chOff x="0" y="0"/>
                                <a:chExt cx="3521880" cy="3293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21880" cy="329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486160" y="2059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486160" y="2059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486160" y="2059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673560" y="2059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673200" y="2059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80040" y="822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80040" y="822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0"/>
                                  <a:ext cx="621720" cy="823680"/>
                                </a:xfrm>
                                <a:custGeom>
                                  <a:avLst/>
                                  <a:gdLst>
                                    <a:gd name="textAreaLeft" fmla="*/ 16920 w 352440"/>
                                    <a:gd name="textAreaRight" fmla="*/ 335520 w 352440"/>
                                    <a:gd name="textAreaTop" fmla="*/ 16920 h 466920"/>
                                    <a:gd name="textAreaBottom" fmla="*/ 450000 h 46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60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5009"/>
                                      </a:lnTo>
                                      <a:arcTo wR="3600" hR="3600" stAng="10800000" swAng="-5400000"/>
                                      <a:lnTo>
                                        <a:pt x="18000" y="2860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ПОСОБЫ ИЗМЕНЕНИЯ ВНУТРЕННЕЙ ЭНЕРГИИ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1235160"/>
                                  <a:ext cx="621720" cy="823680"/>
                                </a:xfrm>
                                <a:custGeom>
                                  <a:avLst/>
                                  <a:gdLst>
                                    <a:gd name="textAreaLeft" fmla="*/ 16920 w 352440"/>
                                    <a:gd name="textAreaRight" fmla="*/ 335520 w 352440"/>
                                    <a:gd name="textAreaTop" fmla="*/ 16920 h 466920"/>
                                    <a:gd name="textAreaBottom" fmla="*/ 450000 h 46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60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5009"/>
                                      </a:lnTo>
                                      <a:arcTo wR="3600" hR="3600" stAng="10800000" swAng="-5400000"/>
                                      <a:lnTo>
                                        <a:pt x="18000" y="2860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БОТА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4760" y="1235160"/>
                                  <a:ext cx="621720" cy="823680"/>
                                </a:xfrm>
                                <a:custGeom>
                                  <a:avLst/>
                                  <a:gdLst>
                                    <a:gd name="textAreaLeft" fmla="*/ 16920 w 352440"/>
                                    <a:gd name="textAreaRight" fmla="*/ 335520 w 352440"/>
                                    <a:gd name="textAreaTop" fmla="*/ 16920 h 466920"/>
                                    <a:gd name="textAreaBottom" fmla="*/ 450000 h 46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60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5009"/>
                                      </a:lnTo>
                                      <a:arcTo wR="3600" hR="3600" stAng="10800000" swAng="-5400000"/>
                                      <a:lnTo>
                                        <a:pt x="18000" y="2860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ПЛ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АЧА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470680"/>
                                  <a:ext cx="621000" cy="822960"/>
                                </a:xfrm>
                                <a:custGeom>
                                  <a:avLst/>
                                  <a:gdLst>
                                    <a:gd name="textAreaLeft" fmla="*/ 16920 w 352080"/>
                                    <a:gd name="textAreaRight" fmla="*/ 335160 w 352080"/>
                                    <a:gd name="textAreaTop" fmla="*/ 16920 h 466560"/>
                                    <a:gd name="textAreaBottom" fmla="*/ 449640 h 466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61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5016"/>
                                      </a:lnTo>
                                      <a:arcTo wR="3600" hR="3600" stAng="10800000" swAng="-5400000"/>
                                      <a:lnTo>
                                        <a:pt x="18000" y="2861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ЕФОРМАЦИЯ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4680" y="2470680"/>
                                  <a:ext cx="621000" cy="822960"/>
                                </a:xfrm>
                                <a:custGeom>
                                  <a:avLst/>
                                  <a:gdLst>
                                    <a:gd name="textAreaLeft" fmla="*/ 16920 w 352080"/>
                                    <a:gd name="textAreaRight" fmla="*/ 335160 w 352080"/>
                                    <a:gd name="textAreaTop" fmla="*/ 16920 h 466560"/>
                                    <a:gd name="textAreaBottom" fmla="*/ 449640 h 466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61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5016"/>
                                      </a:lnTo>
                                      <a:arcTo wR="3600" hR="3600" stAng="10800000" swAng="-5400000"/>
                                      <a:lnTo>
                                        <a:pt x="18000" y="2861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РЕНИЕ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9720" y="2470680"/>
                                  <a:ext cx="621000" cy="822960"/>
                                </a:xfrm>
                                <a:custGeom>
                                  <a:avLst/>
                                  <a:gdLst>
                                    <a:gd name="textAreaLeft" fmla="*/ 16920 w 352080"/>
                                    <a:gd name="textAreaRight" fmla="*/ 335160 w 352080"/>
                                    <a:gd name="textAreaTop" fmla="*/ 16920 h 466560"/>
                                    <a:gd name="textAreaBottom" fmla="*/ 449640 h 466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61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5016"/>
                                      </a:lnTo>
                                      <a:arcTo wR="3600" hR="3600" stAng="10800000" swAng="-5400000"/>
                                      <a:lnTo>
                                        <a:pt x="18000" y="2861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ПЛОПРОВОДНОСТЬ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4760" y="2470680"/>
                                  <a:ext cx="621720" cy="822960"/>
                                </a:xfrm>
                                <a:custGeom>
                                  <a:avLst/>
                                  <a:gdLst>
                                    <a:gd name="textAreaLeft" fmla="*/ 16920 w 352440"/>
                                    <a:gd name="textAreaRight" fmla="*/ 335520 w 352440"/>
                                    <a:gd name="textAreaTop" fmla="*/ 16920 h 466560"/>
                                    <a:gd name="textAreaBottom" fmla="*/ 449640 h 466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587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4987"/>
                                      </a:lnTo>
                                      <a:arcTo wR="3600" hR="3600" stAng="10800000" swAng="-5400000"/>
                                      <a:lnTo>
                                        <a:pt x="18000" y="28587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ВЕКЦИЯ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0520" y="2470680"/>
                                  <a:ext cx="621000" cy="822960"/>
                                </a:xfrm>
                                <a:custGeom>
                                  <a:avLst/>
                                  <a:gdLst>
                                    <a:gd name="textAreaLeft" fmla="*/ 16920 w 352080"/>
                                    <a:gd name="textAreaRight" fmla="*/ 335160 w 352080"/>
                                    <a:gd name="textAreaTop" fmla="*/ 16920 h 466560"/>
                                    <a:gd name="textAreaBottom" fmla="*/ 449640 h 466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61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5016"/>
                                      </a:lnTo>
                                      <a:arcTo wR="3600" hR="3600" stAng="10800000" swAng="-5400000"/>
                                      <a:lnTo>
                                        <a:pt x="18000" y="2861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ЛУЧЕНИЕ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7.3pt;height:259.35pt" coordorigin="0,0" coordsize="5546,5187">
                      <v:rect id="shape_0" stroked="f" o:allowincell="t" style="position:absolute;left:0;top:0;width:5545;height:51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73" stroked="t" o:allowincell="t" style="position:absolute;left:3915;top:3243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71" stroked="t" o:allowincell="t" style="position:absolute;left:3915;top:3243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69" stroked="t" o:allowincell="t" style="position:absolute;left:3915;top:3243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67" stroked="t" o:allowincell="t" style="position:absolute;left:1061;top:3243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65" stroked="t" o:allowincell="t" style="position:absolute;left:1060;top:3243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4" stroked="t" o:allowincell="t" style="position:absolute;left:2488;top:1295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2" stroked="t" o:allowincell="t" style="position:absolute;left:2488;top:1295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48" fillcolor="#bbe0e3" stroked="t" o:allowincell="t" style="position:absolute;left:1998;top:0;width:978;height:129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Ы ИЗМЕНЕНИЯ ВНУТРЕННЕЙ ЭНЕРГИИ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49" fillcolor="#bbe0e3" stroked="t" o:allowincell="t" style="position:absolute;left:570;top:1945;width:978;height:129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1" fillcolor="#bbe0e3" stroked="t" o:allowincell="t" style="position:absolute;left:3425;top:1945;width:978;height:129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64" fillcolor="#bbe0e3" stroked="t" o:allowincell="t" style="position:absolute;left:0;top:3891;width:977;height:129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ФОРМАЦИЯ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66" fillcolor="#bbe0e3" stroked="t" o:allowincell="t" style="position:absolute;left:1141;top:3891;width:977;height:129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НИЕ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68" fillcolor="#bbe0e3" stroked="t" o:allowincell="t" style="position:absolute;left:2283;top:3891;width:977;height:129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ПРОВОДНОСТЬ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70" fillcolor="#bbe0e3" stroked="t" o:allowincell="t" style="position:absolute;left:3425;top:3891;width:978;height:129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ВЕКЦИЯ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72" fillcolor="#bbe0e3" stroked="t" o:allowincell="t" style="position:absolute;left:4568;top:3891;width:977;height:129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ЛУЧЕНИЕ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55pt;height:143.8pt" filled="f" o:ole="">
                  <v:imagedata r:id="rId3" o:title=""/>
                </v:shape>
                <o:OLEObject Type="Embed" ProgID="" ShapeID="ole_rId2" DrawAspect="Content" ObjectID="_1481156480" r:id="rId2"/>
              </w:objec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 пытаются найти ответ на поставленный вопрос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 группам. Класс произвольно делится на четыре группы, каждая из которых заполняет одну из строк таблицы в тетрадях. Представитель каждой группы заполняет свою строку таблицы на доске. Затем проверка осуществляется с помощью слайда №1 в презентации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гулятивные:</w:t>
            </w:r>
            <w:r>
              <w:rPr>
                <w:bCs/>
                <w:sz w:val="28"/>
                <w:szCs w:val="28"/>
              </w:rPr>
              <w:t xml:space="preserve"> соотнесения того, что уже известно и усвоено учащимися, и того, что ещё неизвестн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u w:val="single"/>
              </w:rPr>
              <w:t>Познавательные:</w:t>
            </w:r>
            <w:r>
              <w:rPr>
                <w:bCs/>
                <w:sz w:val="28"/>
                <w:szCs w:val="28"/>
              </w:rPr>
              <w:t xml:space="preserve"> постановка и решение пробле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u w:val="single"/>
              </w:rPr>
              <w:t>Коммуникативные:</w:t>
            </w:r>
            <w:r>
              <w:rPr>
                <w:bCs/>
                <w:sz w:val="28"/>
                <w:szCs w:val="28"/>
              </w:rPr>
              <w:t xml:space="preserve"> осознанное и произвольное построение речевого высказывания в устн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u w:val="single"/>
              </w:rPr>
              <w:t>Личностные:</w:t>
            </w:r>
            <w:r>
              <w:rPr>
                <w:sz w:val="28"/>
                <w:szCs w:val="28"/>
              </w:rPr>
              <w:t xml:space="preserve"> развитие мыслительной деятельности учащихся с помощью поставленной пробле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Применение знаний, полученных ранее, в различных ситуациях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 Работа с графиком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слайда №2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участок графика соответствует процессу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гревани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авлени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денсац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хлаждени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ристаллизац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рообразовани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ипени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оцессы нуждаются в затрачивании энергии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оцессы происходят с выделением энергии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процессы 2, 4, 6 происходят при постоянной температуре? На что затрачивается энергия?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Задач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энергии потребуется для того, чтобы расплавить металлизированные окатыши массой 20кг, взятые при температуре 25 С?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учающиеся дают ответы с помощью карточек, на которых указаны цифры от 1 до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решают задачу самостоятельно с последующей проверко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Регулятивные:</w:t>
            </w:r>
            <w:r>
              <w:rPr>
                <w:bCs/>
                <w:sz w:val="28"/>
                <w:szCs w:val="28"/>
              </w:rPr>
              <w:t xml:space="preserve"> соотнесения того, что уже известно и усвоено учащимися, и того, что ещё неизвестн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u w:val="single"/>
              </w:rPr>
              <w:t>Коммуникативные:</w:t>
            </w:r>
            <w:r>
              <w:rPr>
                <w:bCs/>
                <w:sz w:val="28"/>
                <w:szCs w:val="28"/>
              </w:rPr>
              <w:t xml:space="preserve"> осознанное и произвольное построение речевого высказывания в устн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ния строить логическую цепочку рассужд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 Подведение итогов урока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Вопросы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вы  сегодня нового узнали на уроке? Для чего вам нужны эти знания?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поставленный в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ичностные:</w:t>
            </w:r>
            <w:r>
              <w:rPr>
                <w:sz w:val="28"/>
                <w:szCs w:val="28"/>
              </w:rPr>
              <w:t xml:space="preserve"> самоопредел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машнее задание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-24 ( повторить определения, формулы)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color w:val="000000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27:00Z</dcterms:created>
  <dc:creator>Эндрю</dc:creator>
  <dc:description/>
  <cp:keywords/>
  <dc:language>en-US</dc:language>
  <cp:lastModifiedBy>ЦИТ</cp:lastModifiedBy>
  <cp:lastPrinted>2012-12-26T22:31:00Z</cp:lastPrinted>
  <dcterms:modified xsi:type="dcterms:W3CDTF">2013-05-06T12:09:00Z</dcterms:modified>
  <cp:revision>10</cp:revision>
  <dc:subject/>
  <dc:title/>
</cp:coreProperties>
</file>