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32"/>
          <w:szCs w:val="32"/>
        </w:rPr>
        <w:t>Проект урока по предме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: физик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Усачева Ольга Семеновна, МБОУ СОШ № 1 с. Добро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ровень образования: </w:t>
      </w:r>
      <w:r>
        <w:rPr>
          <w:sz w:val="28"/>
          <w:szCs w:val="28"/>
        </w:rPr>
        <w:t>базовы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Архимедова сил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усвоения новых знани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ремя проведения:</w:t>
      </w:r>
      <w:r>
        <w:rPr>
          <w:sz w:val="28"/>
          <w:szCs w:val="28"/>
        </w:rPr>
        <w:t xml:space="preserve"> 3 четверт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астники:</w:t>
      </w:r>
      <w:r>
        <w:rPr>
          <w:sz w:val="28"/>
          <w:szCs w:val="28"/>
        </w:rPr>
        <w:t xml:space="preserve"> 7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формировать понятие об архимедовой силе, умение выводить формулу, выражающую зависимость этой силы от плотности жидкости(газа) и объема тела, на основе закона Паскаля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ланируемый результат обучения, в том числе и формирование УУД:  </w:t>
      </w:r>
      <w:r>
        <w:rPr>
          <w:sz w:val="28"/>
          <w:szCs w:val="28"/>
        </w:rPr>
        <w:t>знать формулу для расчета архимедовой силы, уметь находить равнодействующую двух сил, применять закон Паскаля для объяснения действия жидкости или газа на погруженное тел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знавательные УУД: продолжить формирование </w:t>
      </w:r>
      <w:r>
        <w:rPr>
          <w:sz w:val="28"/>
          <w:szCs w:val="28"/>
        </w:rPr>
        <w:t>умений находить равнодействующую двух сил, применять закон Паскаля для объяснения действия жидкости или газа на погруженное тело.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rPr/>
      </w:pPr>
      <w:r>
        <w:rPr>
          <w:b/>
          <w:sz w:val="28"/>
          <w:szCs w:val="28"/>
        </w:rPr>
        <w:t>Коммуникативные УУД:</w:t>
      </w:r>
      <w:r>
        <w:rPr>
          <w:sz w:val="28"/>
          <w:szCs w:val="28"/>
        </w:rPr>
        <w:t xml:space="preserve"> формирование умений проводить обобщения; развитие мыслительной деятельности учащихся с помощью решения исследовательских задач; развитие практических умений и навыков; </w:t>
      </w:r>
    </w:p>
    <w:p>
      <w:pPr>
        <w:pStyle w:val="Normal"/>
        <w:rPr/>
      </w:pPr>
      <w:r>
        <w:rPr>
          <w:b/>
          <w:sz w:val="28"/>
          <w:szCs w:val="28"/>
        </w:rPr>
        <w:t>Регулятивные УУД: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соотнесения того, что уже известно и усвоено учащимися, и того, что ещё неизвестн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чностные УУД:</w:t>
      </w:r>
      <w:r>
        <w:rPr>
          <w:sz w:val="28"/>
          <w:szCs w:val="28"/>
        </w:rPr>
        <w:t xml:space="preserve"> воспитание познавательного интереса к предмету; формирование умения строить логическую цепочку рассуждени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новные понятия</w:t>
      </w:r>
      <w:r>
        <w:rPr>
          <w:sz w:val="28"/>
          <w:szCs w:val="28"/>
        </w:rPr>
        <w:t>: архимедова сил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жпредметные связи: </w:t>
      </w:r>
      <w:r>
        <w:rPr>
          <w:sz w:val="28"/>
          <w:szCs w:val="28"/>
        </w:rPr>
        <w:t>преобразование математических выражени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сурсы</w:t>
      </w:r>
      <w:r>
        <w:rPr>
          <w:sz w:val="28"/>
          <w:szCs w:val="28"/>
        </w:rPr>
        <w:t xml:space="preserve"> персональный компьютер, проектор, экран, презентация,портрет Архимеда, ведерко Архимеда, сосуд с отливом, штатив, стакан с водой, свеча, спички; для фронтальной работы: динамометр, мензурка, набор тел, стаканы с водой и раствором соли. </w:t>
      </w:r>
    </w:p>
    <w:p>
      <w:pPr>
        <w:pStyle w:val="Normal"/>
        <w:rPr/>
      </w:pPr>
      <w:r>
        <w:rPr>
          <w:sz w:val="28"/>
          <w:szCs w:val="28"/>
        </w:rPr>
        <w:t>Перышкин А.В. Физика. 7 кл.:учеб. для общеобразоват. учреждений. – 13-е изд., стереотип. – М.: Дрофа, 2009. – 192 с.</w:t>
      </w:r>
    </w:p>
    <w:p>
      <w:pPr>
        <w:pStyle w:val="Normal"/>
        <w:numPr>
          <w:ilvl w:val="0"/>
          <w:numId w:val="1"/>
        </w:numPr>
        <w:suppressAutoHyphens w:val="false"/>
        <w:spacing w:before="0" w:after="280"/>
        <w:rPr>
          <w:sz w:val="28"/>
          <w:szCs w:val="28"/>
        </w:rPr>
      </w:pPr>
      <w:r>
        <w:rPr>
          <w:sz w:val="28"/>
          <w:szCs w:val="28"/>
        </w:rPr>
        <w:t>Алексанрова З.В., Баданина И.В и др. Уроки физики с применением информационных технологий.</w:t>
      </w:r>
    </w:p>
    <w:p>
      <w:pPr>
        <w:pStyle w:val="Normal"/>
        <w:numPr>
          <w:ilvl w:val="0"/>
          <w:numId w:val="1"/>
        </w:numPr>
        <w:suppressAutoHyphens w:val="false"/>
        <w:spacing w:before="0" w:after="280"/>
        <w:rPr>
          <w:sz w:val="28"/>
          <w:szCs w:val="28"/>
        </w:rPr>
      </w:pPr>
      <w:r>
        <w:rPr>
          <w:sz w:val="28"/>
          <w:szCs w:val="28"/>
        </w:rPr>
        <w:t>http://school-collection.edu.ru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</w:t>
      </w:r>
    </w:p>
    <w:p>
      <w:pPr>
        <w:pStyle w:val="Normal"/>
        <w:ind w:left="90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762"/>
        <w:gridCol w:w="2568"/>
        <w:gridCol w:w="1124"/>
        <w:gridCol w:w="366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Содержание учебного материала</w:t>
            </w:r>
            <w:r>
              <w:rPr>
                <w:b/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ител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обучающихс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ФОУД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Формирование УУД</w:t>
            </w:r>
          </w:p>
        </w:tc>
      </w:tr>
      <w:tr>
        <w:trPr>
          <w:trHeight w:val="39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1Актуализация знаний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акая сила действует на тело, погруженное в жидкость или газ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ак она направлен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ак определить выталкивающую силу?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отвечают на вопросы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>Регулятивные</w:t>
            </w:r>
            <w:r>
              <w:rPr>
                <w:sz w:val="28"/>
                <w:szCs w:val="28"/>
              </w:rPr>
              <w:t>:</w:t>
            </w:r>
            <w:r>
              <w:rPr>
                <w:bCs/>
                <w:sz w:val="28"/>
                <w:szCs w:val="28"/>
              </w:rPr>
              <w:t xml:space="preserve"> соотнесения того, что уже известно и усвоено учащимися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. Постановка проблемного задания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ыт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е выталкивающую силу, действующую на погруженный в воду цилиндр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шлом уроке для определения выталкивающей силы мы использовали динамометр. Сегодня мы должны найти другой способ определения выталкивающей силы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 пытаются найти ответ на поставленный вопрос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Регулятивные:</w:t>
            </w:r>
            <w:r>
              <w:rPr>
                <w:bCs/>
                <w:sz w:val="28"/>
                <w:szCs w:val="28"/>
              </w:rPr>
              <w:t xml:space="preserve"> соотнесения того, что уже известно и усвоено учащимися, и того, что ещё неизвестно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  <w:u w:val="single"/>
              </w:rPr>
              <w:t>Коммуникативные:</w:t>
            </w:r>
            <w:r>
              <w:rPr>
                <w:bCs/>
                <w:sz w:val="28"/>
                <w:szCs w:val="28"/>
              </w:rPr>
              <w:t xml:space="preserve"> осознанное и произвольное построение речевого высказывания в устно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  <w:u w:val="single"/>
              </w:rPr>
              <w:t>Личностные:</w:t>
            </w:r>
            <w:r>
              <w:rPr>
                <w:sz w:val="28"/>
                <w:szCs w:val="28"/>
              </w:rPr>
              <w:t xml:space="preserve"> развитие мыслительной деятельности учащихся с помощью поставленной проблем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. Формирование новых знаний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 Опыт с ведерком Архимеда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сократилась пружина при погружении цилиндра в воду?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нужно сделать, чтобы пружина заняла первоначальное положение?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можно увеличить вес ведерка?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ывод: сила, выталкивающая целиком погруженное в жидкость или газ тело, равна весу жидкости или газа в объеме данного тела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Легенда об Архимеде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 Экспериментальная работа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сните, от каких величин зависит архимедова сила, а от каких не зависит: от объема погруженной части тела, от плотности тела, от веса тела, от глубины погружения, от плотности жидкости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отвечают на вопросы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выполняют экспериментальную работу, учитель по ходу работы закрепляет таблички на магнитной доске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>Регулятивные:</w:t>
            </w:r>
            <w:r>
              <w:rPr>
                <w:bCs/>
                <w:sz w:val="28"/>
                <w:szCs w:val="28"/>
              </w:rPr>
              <w:t xml:space="preserve"> соотнесения того, что уже известно и усвоено учащимися, и того, что ещё неизвестно;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u w:val="single"/>
              </w:rPr>
              <w:t>Познавательные:</w:t>
            </w:r>
            <w:r>
              <w:rPr>
                <w:bCs/>
                <w:sz w:val="28"/>
                <w:szCs w:val="28"/>
              </w:rPr>
              <w:t xml:space="preserve"> постановка и решение проблемы. </w:t>
            </w:r>
            <w:r>
              <w:rPr>
                <w:bCs/>
                <w:sz w:val="28"/>
                <w:szCs w:val="28"/>
                <w:u w:val="single"/>
              </w:rPr>
              <w:t>Коммуникативные: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ознанное и произвольное построение речевого высказывания в устной 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u w:val="single"/>
              </w:rPr>
              <w:t>Личностные:</w:t>
            </w:r>
            <w:r>
              <w:rPr>
                <w:sz w:val="28"/>
                <w:szCs w:val="28"/>
              </w:rPr>
              <w:t xml:space="preserve"> развитие мыслительной деятельности учащихся с помощью поставленной проблемы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.Логическое завершение этапа урока.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кон Архимеда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о, находящееся в жидкости или газе, теряет в своем весе столько, сколько весит жидкость или газ в объеме данного тел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Вывод формулы:  </w:t>
            </w:r>
            <w:r>
              <w:rPr>
                <w:sz w:val="28"/>
                <w:szCs w:val="28"/>
                <w:lang w:val="en-US"/>
              </w:rPr>
              <w:t>Fa=ρ</w:t>
            </w:r>
            <w:r>
              <w:rPr>
                <w:sz w:val="28"/>
                <w:szCs w:val="28"/>
              </w:rPr>
              <w:t>ж</w:t>
            </w:r>
            <w:r>
              <w:rPr>
                <w:sz w:val="28"/>
                <w:szCs w:val="28"/>
                <w:lang w:val="en-US"/>
              </w:rPr>
              <w:t>gV</w:t>
            </w: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формулируют закон Архимеда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>Регулятивные:</w:t>
            </w:r>
            <w:r>
              <w:rPr>
                <w:bCs/>
                <w:sz w:val="28"/>
                <w:szCs w:val="28"/>
              </w:rPr>
              <w:t xml:space="preserve"> соотнесения того, что уже известно и усвоено учащимися, и того, что ещё неизвестно;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Познавательные:</w:t>
            </w:r>
            <w:r>
              <w:rPr>
                <w:sz w:val="28"/>
                <w:szCs w:val="28"/>
              </w:rPr>
              <w:t xml:space="preserve"> умения строить логическую цепочку рассуждени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  <w:u w:val="single"/>
              </w:rPr>
              <w:t>Коммуникативные:</w:t>
            </w:r>
            <w:r>
              <w:rPr>
                <w:bCs/>
                <w:sz w:val="28"/>
                <w:szCs w:val="28"/>
              </w:rPr>
              <w:t xml:space="preserve"> осознанное и произвольное построение речевого высказывания в устно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Личностные:  </w:t>
            </w:r>
            <w:r>
              <w:rPr>
                <w:bCs/>
                <w:sz w:val="28"/>
                <w:szCs w:val="28"/>
              </w:rPr>
              <w:t>развитие мыслительной деятельности учащихс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4.Итоговый самоконтроль и самооценка 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шение проблемной задачи и проверка результатов на опыте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 какой из опущенных в воду стальных шариков различной массы действует наибольшая выталкивающая сила?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динакового объема тела ( стеклянное и стальное ) опущены в воду. Одинаковые ли силы действуют на них?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динаковые ли выталкивающие силы будут действовать на тело в жидкости при его погружении на разную глубину?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а дне аквариума находится камень, полностью погруженный в воду. Изменится ли действующая на камень выталкивающая сила при доливании воды в аквариум?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усок стального рельса находится на дне реки. Его подняли и поставили вертикально. Изменилась ли при этом выталкивающая сила? Изменилась ли она, если при подъёме часть рельса оказалась над водой?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чему у рыб и морских животных менее массивный скелет по сравнению со скелетом млекопитающих?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очему отстаивание воды ведет к очищению ее от нерастворимых в ней веществ?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и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проверяют по слайду друг у друга и оцениваю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, С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Познавательные</w:t>
            </w:r>
            <w:r>
              <w:rPr>
                <w:sz w:val="28"/>
                <w:szCs w:val="28"/>
              </w:rPr>
              <w:t>: умение использовать формулу для решения задач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.Логическое завершение урока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1.Вопросы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вы  сегодня нового узнали на уроке? Для чего вам нужны эти знания?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Постановка занимательного опыта: Зальет ли вода свечу?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стим в сосуд с водой стеариновую свечу (на ее нижнем конце закреплен небольшой грузик). Свеча плавает, как поплавок. Как долго будет гореть свеча?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над этим опытом вы и подумаете дома?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отвечают на поставленный вопро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ичностные:</w:t>
            </w:r>
            <w:r>
              <w:rPr>
                <w:sz w:val="28"/>
                <w:szCs w:val="28"/>
              </w:rPr>
              <w:t xml:space="preserve"> самоопределе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5.Домашнее задание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 49, проблемный опыт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  <w:color w:val="000000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Applestylespan">
    <w:name w:val="apple-style-span"/>
    <w:basedOn w:val="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1:41:00Z</dcterms:created>
  <dc:creator>Эндрю</dc:creator>
  <dc:description/>
  <cp:keywords/>
  <dc:language>en-US</dc:language>
  <cp:lastModifiedBy>ЦИТ</cp:lastModifiedBy>
  <cp:lastPrinted>2012-12-26T22:31:00Z</cp:lastPrinted>
  <dcterms:modified xsi:type="dcterms:W3CDTF">2013-05-06T12:05:00Z</dcterms:modified>
  <cp:revision>9</cp:revision>
  <dc:subject/>
  <dc:title/>
</cp:coreProperties>
</file>