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80"/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средняя общеобразовательная школа №1 с. Доброе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FF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1.3pt;width:259.45pt;height:41.2pt;mso-wrap-style:none;v-text-anchor:middle;mso-position-vertical:top" type="_x0000_t136">
            <v:path textpathok="t"/>
            <v:textpath on="t" fitshape="t" string="Классный час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429635" cy="14001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720" cy="1400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сё о гриба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10.3pt;width:270pt;height:110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сё о грибах</w:t>
                      </w:r>
                    </w:p>
                  </w:txbxContent>
                </v:textbox>
                <v:path textpathok="t"/>
                <v:textpath on="t" fitshape="t" string="Всё о грибах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ind w:left="5220" w:hanging="0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  <w:t>Учитель начальных классов</w:t>
      </w:r>
    </w:p>
    <w:p>
      <w:pPr>
        <w:pStyle w:val="Normal"/>
        <w:ind w:left="5220" w:hanging="0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  <w:t xml:space="preserve"> </w:t>
      </w:r>
      <w:r>
        <w:rPr>
          <w:color w:val="000080"/>
          <w:sz w:val="48"/>
          <w:szCs w:val="48"/>
        </w:rPr>
        <w:t>Епифанцева В. И.</w:t>
      </w:r>
    </w:p>
    <w:p>
      <w:pPr>
        <w:pStyle w:val="Normal"/>
        <w:ind w:left="5220" w:hanging="0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</w:p>
    <w:p>
      <w:pPr>
        <w:pStyle w:val="Normal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80"/>
          <w:sz w:val="48"/>
          <w:szCs w:val="48"/>
        </w:rPr>
        <w:t>Доброе 2012 г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емле насчи</w:t>
        <w:softHyphen/>
        <w:t>тывается около 100 тысяч видов грибов. Их мож</w:t>
        <w:softHyphen/>
        <w:t>но встретить в почве, в воде на камнях, расте</w:t>
        <w:softHyphen/>
        <w:t>ниях, в домах. Зеленоватый пушок плесени, дрож</w:t>
        <w:softHyphen/>
        <w:t>жи, твердые наросты на березе — это тоже гри</w:t>
        <w:softHyphen/>
        <w:t>бы. Лесные грибы имеют ножку и шляпку. Их так и называют — шляпочные грибы. Величина гри</w:t>
        <w:softHyphen/>
        <w:t xml:space="preserve">бов самая разная. Встречаются великаны до 1,5 м </w:t>
      </w:r>
      <w:r>
        <w:rPr>
          <w:bCs/>
          <w:color w:val="000000"/>
          <w:sz w:val="28"/>
          <w:szCs w:val="28"/>
        </w:rPr>
        <w:t>в обхвате и грибы-малютки в полмиллиметра. А есть и такие, которые можно увидеть только под микроскопом. Грибы, которые заселяют пни, оставшиеся после рубки — очень полезны. Это — лесные санитары. Они перерабатывают мертвую древесину и очищают лес. Многие грибы дру</w:t>
        <w:softHyphen/>
        <w:t>жат с определенными деревьями и обычно се</w:t>
        <w:softHyphen/>
        <w:t>лятся под ними. Такая дружба полезна и грибу, и дереву. Грибница оплетает корни деревьев и получает от них готовый сахар. Гриб же дает дереву питательные вещества.</w:t>
      </w:r>
    </w:p>
    <w:p>
      <w:pPr>
        <w:pStyle w:val="Normal"/>
        <w:shd w:fill="FFFFFF" w:val="clear"/>
        <w:autoSpaceDE w:val="false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Долгое время учёные спорили, куда их отнести — к царству растений или к царству животных. Грибы не похожи на зелёные растения, у них нет корня, стебля, листьев и цветков. Они не могут питаться как зелёные растения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и к животным они не относятся. </w:t>
      </w:r>
      <w:r>
        <w:rPr>
          <w:b/>
          <w:i/>
          <w:color w:val="000000"/>
          <w:sz w:val="28"/>
          <w:szCs w:val="28"/>
        </w:rPr>
        <w:t>Значит, грибы — особое царство природы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ших лесах растёт очень много </w:t>
      </w:r>
      <w:r>
        <w:rPr>
          <w:b/>
          <w:i/>
          <w:color w:val="000000"/>
          <w:sz w:val="28"/>
          <w:szCs w:val="28"/>
        </w:rPr>
        <w:t>шляпочных</w:t>
      </w:r>
      <w:r>
        <w:rPr>
          <w:color w:val="000000"/>
          <w:sz w:val="28"/>
          <w:szCs w:val="28"/>
        </w:rPr>
        <w:t xml:space="preserve"> грибов: белые, подберёзовики, подосиновики, рыжики, лисички, сыроежки и другие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Но бывают и </w:t>
      </w:r>
      <w:r>
        <w:rPr>
          <w:b/>
          <w:i/>
          <w:color w:val="000000"/>
          <w:sz w:val="28"/>
          <w:szCs w:val="28"/>
        </w:rPr>
        <w:t>причудливые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грибы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  <w:u w:val="single"/>
        </w:rPr>
        <w:t>трутови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похож внешне на те трутовики, что растут на берёзах и осинах в лесу — эдакие копытца,  «полочки»  на стволах. Необычна форма  этого  яркого  гриба.  Представьте  себе,  что внутри ствола старого дуба лешие развели жёлтое тесто, оно «сбежало» и через трещины коры вылезло наружу. Да так и застыло — пузырями и наплыва</w:t>
        <w:softHyphen/>
        <w:t>ми. Кое-где подрумянилось — бледно-жёлтое стало ярко-жёлтым и даже оранжевым или розовым. Англичане называют гриб за его желтизну «дре</w:t>
        <w:softHyphen/>
        <w:t>весный цыплёнок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b/>
          <w:i/>
          <w:color w:val="0000FF"/>
          <w:sz w:val="28"/>
          <w:szCs w:val="28"/>
          <w:u w:val="single"/>
        </w:rPr>
        <w:t>«грибной лапшой»</w:t>
      </w:r>
      <w:r>
        <w:rPr>
          <w:color w:val="000000"/>
          <w:sz w:val="28"/>
          <w:szCs w:val="28"/>
        </w:rPr>
        <w:t xml:space="preserve"> называют грибы </w:t>
      </w:r>
      <w:r>
        <w:rPr>
          <w:b/>
          <w:i/>
          <w:iCs/>
          <w:color w:val="0000FF"/>
          <w:sz w:val="28"/>
          <w:szCs w:val="28"/>
        </w:rPr>
        <w:t>рогатики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гда и «оленьими рожками». Растут эти грибы на гнилой   древесине   или   на   лесной   подстилке   из опавших листьев и хвои. Рогатики бывают разной окраски:  жёлтые, белые, коричневые, серые, лило</w:t>
        <w:softHyphen/>
        <w:t>вы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color w:val="0000FF"/>
          <w:sz w:val="28"/>
          <w:szCs w:val="28"/>
          <w:u w:val="single"/>
        </w:rPr>
        <w:t>гриб-дрожалка</w:t>
      </w:r>
      <w:r>
        <w:rPr>
          <w:bCs/>
          <w:color w:val="000000"/>
          <w:sz w:val="28"/>
          <w:szCs w:val="28"/>
        </w:rPr>
        <w:t xml:space="preserve"> назван так за студенистое тело. Растет он, «как правило, на гниющей древесине лиственных пород. Его яркие оранжевые или золотисто-желтые плодовые тела неправильной формы с изви</w:t>
        <w:softHyphen/>
        <w:t>листо-морщинистой поверхностью покрыва</w:t>
        <w:softHyphen/>
        <w:t>ют тонкие сухие стволы или валежник. Но такой вид гриб имеет только во влажную погоду. В жару плодовые тела подсы</w:t>
        <w:softHyphen/>
        <w:t>хают, теряют свою форму и яркую окрас</w:t>
        <w:softHyphen/>
        <w:t>ку, и тогда на стволе дерева или валежни</w:t>
        <w:softHyphen/>
        <w:t>ке мы с трудом различаем темно-бурые за</w:t>
        <w:softHyphen/>
        <w:t>сохшие корочки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рибы начинают усиленно расти со второй половины лета, так как к этому времени уже хорошо прогрелась почва и в ней достаточно нако</w:t>
        <w:softHyphen/>
        <w:t>пилось влаги. Встречаются грибы до глубокой осени. Замечено, что грибы растут около опре</w:t>
        <w:softHyphen/>
        <w:t xml:space="preserve">делённых деревьев: белые — вблизи берёз, елей, дубов; подосиновики могут расти рядом с осиной, берёзой, рыжики — под елью, сосной; маслята — под сосной, лиственницей, подберёзовики — под берёзой. Это всё </w:t>
      </w:r>
      <w:r>
        <w:rPr>
          <w:b/>
          <w:bCs/>
          <w:color w:val="008000"/>
          <w:sz w:val="28"/>
          <w:szCs w:val="28"/>
        </w:rPr>
        <w:t>съедобные</w:t>
      </w:r>
      <w:r>
        <w:rPr>
          <w:bCs/>
          <w:color w:val="000000"/>
          <w:sz w:val="28"/>
          <w:szCs w:val="28"/>
        </w:rPr>
        <w:t xml:space="preserve"> грибы. Их солят, жарят, сушат, маринуют.</w:t>
      </w:r>
    </w:p>
    <w:p>
      <w:pPr>
        <w:pStyle w:val="Normal"/>
        <w:shd w:fill="FFFFFF" w:val="clear"/>
        <w:autoSpaceDE w:val="false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реди грибов есть </w:t>
      </w:r>
      <w:r>
        <w:rPr>
          <w:b/>
          <w:bCs/>
          <w:color w:val="FF0000"/>
          <w:sz w:val="28"/>
          <w:szCs w:val="28"/>
        </w:rPr>
        <w:t>несъедобные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хомор, ложные опята, бледная поганка. Иногда они похожи на съедобные. Не</w:t>
        <w:softHyphen/>
        <w:t>которые несъедобные грибы ядовиты. Если они попадут в пищу, человек может отравиться. Отрав</w:t>
        <w:softHyphen/>
        <w:t>ление грибами может привести к смерти. Самый ядовитый гриб — бледная поганка. Человека, съев</w:t>
        <w:softHyphen/>
        <w:t>шего бледную поганку, спасти трудно. Опасный для человека яд может быть в старых и червивых грибах.</w:t>
      </w:r>
    </w:p>
    <w:p>
      <w:pPr>
        <w:pStyle w:val="Normal"/>
        <w:shd w:fill="FFFFFF" w:val="clear"/>
        <w:autoSpaceDE w:val="false"/>
        <w:ind w:firstLine="709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bCs/>
          <w:color w:val="FF99CC"/>
          <w:sz w:val="36"/>
          <w:szCs w:val="36"/>
        </w:rPr>
      </w:pPr>
      <w:r>
        <w:rPr>
          <w:rFonts w:cs="Arial" w:ascii="Arial" w:hAnsi="Arial"/>
          <w:bCs/>
          <w:color w:val="FF99CC"/>
          <w:sz w:val="36"/>
          <w:szCs w:val="36"/>
        </w:rPr>
        <w:t>Игра «Узнай по описанию»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а мониторе - картинки грибов. Воспитатель  чита</w:t>
        <w:softHyphen/>
        <w:t>ет описание гриба, дети угадывают, на мониторе появляется нужный гриб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90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Эти грибы растут осенью на пнях. Они бывают настоящие и ложные. Шляпка у на</w:t>
        <w:softHyphen/>
        <w:t>стоящего гриба желтовато-серая, как бы при</w:t>
        <w:softHyphen/>
        <w:t>сыпанная сверху молотыми сухариками. Об</w:t>
        <w:softHyphen/>
        <w:t>ратная сторона шляпки у него коричневая. Ножка тонкая, длинная, коричневая. (</w:t>
      </w:r>
      <w:r>
        <w:rPr>
          <w:b/>
          <w:color w:val="000000"/>
          <w:sz w:val="28"/>
          <w:szCs w:val="28"/>
        </w:rPr>
        <w:t>Опе</w:t>
        <w:softHyphen/>
        <w:t>нок.</w:t>
      </w:r>
      <w:r>
        <w:rPr>
          <w:color w:val="000000"/>
          <w:sz w:val="28"/>
          <w:szCs w:val="28"/>
        </w:rPr>
        <w:t xml:space="preserve">)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90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Этот гриб можно найти в березовой роще или в лесу на опушке под молодой березой. У него плотная тонкая ножка белого цвета с се</w:t>
        <w:softHyphen/>
        <w:t>рым оттенком. На ножке сидит круглая шляпка бурого цвета. Кто его найдет,тот в свою корзи</w:t>
        <w:softHyphen/>
        <w:t>ну возьмет. (</w:t>
      </w:r>
      <w:r>
        <w:rPr>
          <w:b/>
          <w:color w:val="000000"/>
          <w:sz w:val="28"/>
          <w:szCs w:val="28"/>
        </w:rPr>
        <w:t>Подберезовик.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90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У гриба должна быть ножка и шляпка, а тут просто белый шарик. И все-таки это гриб. Свое название он получил за то, что обычно появля</w:t>
        <w:softHyphen/>
        <w:t>ется после дождя. Он белый и хорошо заметен в траве. В созревшем виде на месте белого ша</w:t>
        <w:softHyphen/>
        <w:t>рика темно-коричневый сморщенный комочек. (</w:t>
      </w:r>
      <w:r>
        <w:rPr>
          <w:b/>
          <w:color w:val="000000"/>
          <w:sz w:val="28"/>
          <w:szCs w:val="28"/>
        </w:rPr>
        <w:t>Дождевик.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900" w:hanging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ый лучший </w:t>
      </w:r>
      <w:r>
        <w:rPr>
          <w:bCs/>
          <w:color w:val="000000"/>
          <w:sz w:val="28"/>
          <w:szCs w:val="28"/>
        </w:rPr>
        <w:t>гриб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роде его называ</w:t>
        <w:softHyphen/>
        <w:t>ют «царем грибов», а иногда - «полковником». (</w:t>
      </w:r>
      <w:r>
        <w:rPr>
          <w:b/>
          <w:color w:val="000000"/>
          <w:sz w:val="28"/>
          <w:szCs w:val="28"/>
        </w:rPr>
        <w:t xml:space="preserve">Боровик, </w:t>
      </w:r>
      <w:r>
        <w:rPr>
          <w:b/>
          <w:bCs/>
          <w:color w:val="000000"/>
          <w:sz w:val="28"/>
          <w:szCs w:val="28"/>
        </w:rPr>
        <w:t>белый.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90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Самый опасный гриб. Шляпка у него зеле</w:t>
        <w:softHyphen/>
        <w:t>новатая, под шляпкой - красивый бахромчатый шарфик-бантик. (</w:t>
      </w:r>
      <w:r>
        <w:rPr>
          <w:b/>
          <w:color w:val="000000"/>
          <w:sz w:val="28"/>
          <w:szCs w:val="28"/>
        </w:rPr>
        <w:t>Бледная поганка.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90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Его можно найти не только в осиннике, но и в березняке, и в хвойном лесу. Шляпка у не</w:t>
        <w:softHyphen/>
        <w:t>го красная, ножка серовато-белая. (</w:t>
      </w:r>
      <w:r>
        <w:rPr>
          <w:b/>
          <w:color w:val="000000"/>
          <w:sz w:val="28"/>
          <w:szCs w:val="28"/>
        </w:rPr>
        <w:t>Подосиновик.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90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На зеленой полянке симпатичная семейка грибов: красные, желтые, серые шапочки, по</w:t>
        <w:softHyphen/>
        <w:t>крытые белыми крапинками. (</w:t>
      </w:r>
      <w:r>
        <w:rPr>
          <w:b/>
          <w:color w:val="000000"/>
          <w:sz w:val="28"/>
          <w:szCs w:val="28"/>
        </w:rPr>
        <w:t>Мухомор.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FF99CC"/>
          <w:sz w:val="36"/>
          <w:szCs w:val="36"/>
        </w:rPr>
      </w:pPr>
      <w:r>
        <w:rPr>
          <w:rFonts w:cs="Arial" w:ascii="Arial" w:hAnsi="Arial"/>
          <w:color w:val="FF99CC"/>
          <w:sz w:val="36"/>
          <w:szCs w:val="36"/>
        </w:rPr>
        <w:t>Игр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FF99CC"/>
          <w:sz w:val="28"/>
          <w:szCs w:val="28"/>
        </w:rPr>
      </w:pPr>
      <w:r>
        <w:rPr>
          <w:rFonts w:cs="Arial" w:ascii="Arial" w:hAnsi="Arial"/>
          <w:b/>
          <w:color w:val="FF99CC"/>
          <w:sz w:val="28"/>
          <w:szCs w:val="28"/>
        </w:rPr>
        <w:t>«Угадай загадку – покажу отгадку» (слайды 8- 14)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FF99CC"/>
          <w:sz w:val="28"/>
          <w:szCs w:val="28"/>
        </w:rPr>
      </w:pPr>
      <w:r>
        <w:rPr>
          <w:rFonts w:cs="Arial" w:ascii="Arial" w:hAnsi="Arial"/>
          <w:b/>
          <w:color w:val="FF99CC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FF99CC"/>
          <w:sz w:val="32"/>
          <w:szCs w:val="32"/>
        </w:rPr>
      </w:pPr>
      <w:r>
        <w:rPr>
          <w:rFonts w:cs="Arial" w:ascii="Arial" w:hAnsi="Arial"/>
          <w:color w:val="FF99CC"/>
          <w:sz w:val="32"/>
          <w:szCs w:val="32"/>
        </w:rPr>
        <w:t>Игра «Положи гриб в корзину» (слайд 15).</w:t>
      </w:r>
    </w:p>
    <w:p>
      <w:pPr>
        <w:pStyle w:val="Normal"/>
        <w:shd w:fill="FFFFFF" w:val="clear"/>
        <w:autoSpaceDE w:val="false"/>
        <w:rPr>
          <w:color w:val="FF99CC"/>
          <w:sz w:val="32"/>
          <w:szCs w:val="32"/>
        </w:rPr>
      </w:pPr>
      <w:r>
        <w:rPr>
          <w:color w:val="FF99CC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  <w:t>Памятка грибнику.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 срезай ножом или осторожно выкручивай его. Образовавшуюся ямку присыпь листьями или хвоей. Не разрывай землю вокруг найденного гриба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е бери незнакомые грибы, среди них могут быть ядовитые. Не собирай старые и червивые: в них тоже может быть яд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икогда не срывай грибы зря: грибами питают</w:t>
        <w:softHyphen/>
        <w:t>ся многие животные, а некоторыми ядовитыми для человека грибами они даже лечатся. Так, крас</w:t>
        <w:softHyphen/>
        <w:t>ный мухомор служит лекарством для лосей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1:01:00Z</dcterms:created>
  <dc:creator>EGU</dc:creator>
  <dc:description/>
  <cp:keywords/>
  <dc:language>en-US</dc:language>
  <cp:lastModifiedBy>днс</cp:lastModifiedBy>
  <dcterms:modified xsi:type="dcterms:W3CDTF">2013-12-15T10:21:00Z</dcterms:modified>
  <cp:revision>5</cp:revision>
  <dc:subject/>
  <dc:title/>
</cp:coreProperties>
</file>